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4 x 8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8 x 53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2 + 17 + 2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32 / 10 000  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88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434 / 1 000 000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34 x 2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33 x 1000 000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789 / 100 000  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4 x 61  =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84 - 22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11 x 54     =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al Math Test  #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4 x 8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8 x 53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2 + 17 + 2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32 / 10 000  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88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434 / 1 000 000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34 x 2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33 x 1000 000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789 / 100 000  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4 x 61  =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84 - 22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11 x 54     =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9:15:00Z</dcterms:created>
  <dc:creator>user User</dc:creator>
  <dc:description/>
  <cp:keywords/>
  <dc:language>en-US</dc:language>
  <cp:lastModifiedBy>nbdoe</cp:lastModifiedBy>
  <dcterms:modified xsi:type="dcterms:W3CDTF">2007-10-04T19:15:00Z</dcterms:modified>
  <cp:revision>3</cp:revision>
  <dc:subject/>
  <dc:title>Mental Math Test        </dc:title>
</cp:coreProperties>
</file>